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olniční 636/3a  byt 9.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56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5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7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 Pračku lze umístit do komory vedle koupelny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13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5T13:00:00Z</dcterms:modified>
  <cp:revision>6</cp:revision>
  <dc:subject/>
  <dc:title/>
</cp:coreProperties>
</file>